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18150953"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413492554"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329570438"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266713409"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635375513"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212973012"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484630057"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966834009"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